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E-Z-LABEL LABEL MAKER DOCUMENTATION</w:t>
        <w:t xml:space="preserve">                       by Jim Gaffney &lt;70515,1036&gt;</w:t>
        <w:t>This utility has as its genesis the program MX80, by Jerry Frost.  That program was written for the TRS-80 Model 1/3 and the original MX80.  EZLABEL has been written for the Model 4 TRS-80 and either of two groups of printers; the Epson family and its work-alikes or the Radio Shack DMP series of printers. It allows the user to create various heading titles with or without a graphic outline using standard one-up self adhesive mailing labels.</w:t>
        <w:t>There are two versions of the program, EZLEPS/BAS for Epson printers and EZLDMP/BAS for RS DMP printers.  Both use the dot graphics capabilities to print the graphics borders when requested.  Both programs are menu driven and the entry of a carriage return will cause the last entered data for a given item to be used again on the next label.  Entry of an "E" or "e" as the sole character of a data entry will cause the prompt to return to the previous item.</w:t>
        <w:t>The Epson version has been tested with Gemini printers and other work-alikes.  It does NOT work correctly with the Mannesman Talley due to a difference in the printing pitch for dot graphics on that printer.  The DMP version was developed with a DMP 2100 and has been tested with the DMP 100 and several members of that family.</w:t>
        <w:t>A brief description of the labels types available in EZLABEL as they appear in the menu of the program follows:</w:t>
        <w:t xml:space="preserve">        1 &amp; 2 - DISKETTE LABEL TITLE</w:t>
        <w:t>This format will print a 15 character double-width or 30 character normal-width title and will allow the user to include model of TRS-80, System or Data type diskette, number of Tracks, number of Sides, Single or Double density and DOS system of diskette. The DOS system and number of tracks entries can be can be customized by selecting the "Other" catagory for such entries as "Self-Boot",</w:t>
        <w:t>"42 track",etc.</w:t>
        <w:t xml:space="preserve">        3 - DISKETTE LABEL NUMBER</w:t>
        <w:t>This format will print a specified range of diskette numbers in ascending order. Once the diskette has an identity number, the programs or data can be found more quickly with the aid of a master program directory. The user can print up a small quantity of these labels for future use as a diskette library increases. The format: DISKETTE 1...DISKETTE 3...etc. is printed in double width and a graphic border. The user is asked the Starting and Ending number. If you wanted to print 50 labels from 1 to 50, enter 1 for Start and 50 for End. When asked for TITLE NAME, hit &lt;ENTER&gt; and the default name DISKETTE is used. If you desire a different title name, just type it in.</w:t>
        <w:t xml:space="preserve">        4 - DISKETTE BOX LABEL</w:t>
        <w:t>This format assumes you store your diskettes 10 to the box in ascending numerical order. The user is asked for a Starting and Ending number range. If you wanted to label 3 boxes of diskettes you would enter 1 for Starting range and 30 for Ending range. Three labels would be printed as: 1 TO 10...11 TO 20...21 TO 30. Attach these labels to the end of the box so they can be easily seen. Always enter an odd number for Start range such as 1,11,21,31,41 etc. and an even number such as 10,20,30,40 etc. for an Ending range. The program loop will automatically take care of the diskette count. If you wanted to make up a supply of these labels for 200 disks, enter a 1 for Start range and 200 for End range. The program would then print 20 separate labels. At a later time when you add more diskettes to your library, the new Start range would be 201 and the End range any even number in multiples of 10.</w:t>
        <w:t xml:space="preserve">        5 - CUSTOM LABEL</w:t>
        <w:t>This format allows you to print any 15 character (graphic border) character title for other than diskette use. For instance, if you have a videotape library and want to title your tapes such as:</w:t>
        <w:t>THE STING...AIRPLANE...STAR TREK...etc., use this Menu item.</w:t>
        <w:t>The mailing label will fit on the front end of video cassette and a second label will fit well on the end of the cassette dust cover.</w:t>
        <w:t>If you wanted to use a numbering system for your Videotapes, use Menu item 3 and enter VIDEOTAPE along with an ascending number count. This method will allow you to identify each cassette regardless of how many times you record over previous programs. Just make up a Videotape directory so you will know the current programs on each tape.</w:t>
        <w:t xml:space="preserve">        6 - QUIT PROGRAM</w:t>
        <w:t>A "SYSTEM" command is executed for an orderly exit to TRSDO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